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6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вязный текст в жанре письма к другу о жанре комедии, в котором они должны дать развернутое определение (не менее 8 предложений), раскрыв основные признаки комедии (темы, композиция, система героев, как создаются характеры герое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зволяет выявить творческие способности учащихся в написании сочинения в определенном жанре и стиле, а также их культурную эрудицию, отвечая на вопрос: «Какую комедию Вы бы посоветовали прочитать (посмотреть) своему другу?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должен показать знание теоретико-литературных понятий, в частности, знать требования по содержанию и форме жанра комедии, а также умение наиболее полно проанализировать текст комедии, которую он предлагает для прочтения (просмотра) своему адресату-другу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ется соответствие стиля и содержания сочинения ученика признакам жанра письма к другу (не менее 8 предложений), а также оригинальность в осуществлении авторского замысла, соблюдение формы художественного текста, умение создать цельное, законченное произведение, обязательно соблюдение автором этических нор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16:00Z</dcterms:created>
  <dc:creator>Антон Афанасьев</dc:creator>
  <dc:description/>
  <dc:language>en-US</dc:language>
  <cp:lastModifiedBy>Admin</cp:lastModifiedBy>
  <cp:lastPrinted>2023-10-03T08:15:00Z</cp:lastPrinted>
  <dcterms:modified xsi:type="dcterms:W3CDTF">2023-10-03T05:16:00Z</dcterms:modified>
  <cp:revision>2</cp:revision>
  <dc:subject/>
  <dc:title/>
</cp:coreProperties>
</file>